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114300</wp:posOffset>
                </wp:positionV>
                <wp:extent cx="6492240" cy="17138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3960"/>
                          <a:chOff x="0" y="0"/>
                          <a:chExt cx="6492240" cy="171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3520"/>
                            <a:ext cx="3840480" cy="1450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9pt;width:511.2pt;height:134.95pt" coordorigin="240,-180" coordsize="10224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;top:-18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0;top:442;width:2087;height:1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00;top:235;width:6047;height:2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8531;top:442;width:1353;height:16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28"/>
        </w:rPr>
        <w:t xml:space="preserve">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EMERGENCY INFORMATION</w:t>
      </w:r>
    </w:p>
    <w:p>
      <w:pPr>
        <w:pStyle w:val="Heading2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Return to AACP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/>
          <w:b/>
          <w:i/>
          <w:sz w:val="20"/>
          <w:szCs w:val="24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Student Name: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</w:rPr>
        <w:t xml:space="preserve">Address: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Home Phone #: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ocial Security #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Date of Birth: 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</w:rPr>
        <w:t>Known Allergies (including food allergies) _________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Known Medical Conditions: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Current Medications: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Doctor’s Name: 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Phone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Dentist’s Name: 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>Phone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Type of Insurance: 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Policy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Parent/Guardian’s Name: 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Day-Time Phone #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>Evening Phone #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dditional names and phone # of persons to contact in case of an emergency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1. 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Phone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2. 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Phone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3. 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Phone #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hese health concerns will be shared with teachers, staff, or emergency personnel when we feel it is necessar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When a serious accident or illness occurs, the following will be done in a prompt and efficient manner:</w:t>
      </w:r>
    </w:p>
    <w:p>
      <w:pPr>
        <w:pStyle w:val="Normal"/>
        <w:ind w:left="720" w:righ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20" w:hanging="360"/>
        <w:jc w:val="both"/>
        <w:rPr>
          <w:sz w:val="20"/>
        </w:rPr>
      </w:pPr>
      <w:r>
        <w:rPr>
          <w:sz w:val="20"/>
        </w:rPr>
        <w:t>Determination if prompt first-aid care is necessary or if rapid transportation to an adequate medical facility is available.  If necessary, a call to 911.</w:t>
      </w:r>
    </w:p>
    <w:p>
      <w:pPr>
        <w:pStyle w:val="Normal"/>
        <w:ind w:left="720" w:righ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20" w:hanging="360"/>
        <w:jc w:val="both"/>
        <w:rPr>
          <w:sz w:val="20"/>
        </w:rPr>
      </w:pPr>
      <w:r>
        <w:rPr>
          <w:sz w:val="20"/>
        </w:rPr>
        <w:t>Implementation of treatment or transfer.</w:t>
      </w:r>
    </w:p>
    <w:p>
      <w:pPr>
        <w:pStyle w:val="Normal"/>
        <w:ind w:left="720" w:righ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720" w:hanging="360"/>
        <w:jc w:val="both"/>
        <w:rPr>
          <w:sz w:val="20"/>
        </w:rPr>
      </w:pPr>
      <w:r>
        <w:rPr>
          <w:sz w:val="20"/>
        </w:rPr>
        <w:t>Notification of parent, guardian, or other responsible person.</w:t>
      </w:r>
    </w:p>
    <w:p>
      <w:pPr>
        <w:pStyle w:val="Normal"/>
        <w:ind w:righ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 the event that a medical emergency arises (every effort will be made to contact the parent), the treatment for the best interest of the above-named student may be given.  Permission is hereby granted to the attending nurse to proceed with any medical or minor surgical treatment, x-ray examinations, and immunizations for the above stud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</w:rPr>
        <w:t xml:space="preserve">Parent/Guardian’s Signature: 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 Date:  </w:t>
      </w:r>
      <w:r>
        <w:rPr>
          <w:sz w:val="20"/>
          <w:u w:val="single"/>
        </w:rPr>
        <w:tab/>
        <w:tab/>
        <w:tab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42:00Z</dcterms:created>
  <dc:creator>AACPS User</dc:creator>
  <dc:description/>
  <cp:keywords/>
  <dc:language>en-US</dc:language>
  <cp:lastModifiedBy>AACPS User</cp:lastModifiedBy>
  <dcterms:modified xsi:type="dcterms:W3CDTF">2008-06-05T20:00:00Z</dcterms:modified>
  <cp:revision>2</cp:revision>
  <dc:subject/>
  <dc:title>                           </dc:title>
</cp:coreProperties>
</file>